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60"/>
        <w:gridCol w:w="3340"/>
        <w:gridCol w:w="1340"/>
        <w:gridCol w:w="1420"/>
        <w:gridCol w:w="775"/>
      </w:tblGrid>
      <w:tr>
        <w:trPr>
          <w:trHeight w:val="2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остановлению администрации Шаранг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  №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78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районного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за  9 месяцев  2012 года.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лей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 на 2012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Исполнено за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 месяцев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2012 го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Бюджетные кредиты от других бюджетов бюджетной системы РФ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3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.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0000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.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Иные источники внутреннего финансирования дефицита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0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.Возврат бюджетных кредитов, предоставленных внутри страны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0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2.Возврат бюджетных кредитов, предоставленные юридическим лицам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0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.Предоставление бюджетных кредитов внутри станы в валюте Р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0502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2.Увеличение задолженности по бюджетным кредит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5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Изменение отстатков средств на счетах по учету сред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1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9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%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Увеличение прочих остатков денежных средств бюджетов муниципальных райо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45,3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28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2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%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Уменьшение прочих остатков денежных средств бюджетов муниципальных райо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6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9</w:t>
            </w:r>
            <w:r>
              <w:rPr>
                <w:rFonts w:cs="Arial" w:ascii="Arial" w:hAnsi="Arial"/>
                <w:sz w:val="16"/>
                <w:szCs w:val="16"/>
              </w:rPr>
              <w:t> 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%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1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89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21:00Z</dcterms:created>
  <dc:creator>Наимушина Л</dc:creator>
  <dc:description/>
  <cp:keywords/>
  <dc:language>en-US</dc:language>
  <cp:lastModifiedBy>uf</cp:lastModifiedBy>
  <cp:lastPrinted>2011-03-24T16:32:00Z</cp:lastPrinted>
  <dcterms:modified xsi:type="dcterms:W3CDTF">2012-10-17T06:27:00Z</dcterms:modified>
  <cp:revision>4</cp:revision>
  <dc:subject/>
  <dc:title>Приложение №5</dc:title>
</cp:coreProperties>
</file>